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oserrow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is the second course I have made, It was a previous attempt of mine which I gave it up on, but I found the CRZ again so thought I would give it another go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ourse is not too challenging; large greens and fairways. There is the occasional blind shot which will pop up a fair amou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ope you like the course and all, if you got anything to say about it just send me an E-mai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 w:val="22"/>
            <w:szCs w:val="22"/>
          </w:rPr>
          <w:t>cornishskater@aol.co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nks for your tim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uss</w:t>
      </w:r>
      <w:r>
        <w:rPr>
          <w:rFonts w:eastAsia="Wingdings" w:cs="Wingdings" w:ascii="Wingdings" w:hAnsi="Wingdings"/>
          <w:sz w:val="22"/>
          <w:szCs w:val="22"/>
        </w:rPr>
        <w:t></w:t>
      </w:r>
      <w:r>
        <w:rPr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rnishskater@ao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6:12:00Z</dcterms:created>
  <dc:creator>Russ</dc:creator>
  <dc:description/>
  <dc:language>en-US</dc:language>
  <cp:lastModifiedBy>Russ</cp:lastModifiedBy>
  <dcterms:modified xsi:type="dcterms:W3CDTF">2004-01-30T16:19:00Z</dcterms:modified>
  <cp:revision>1</cp:revision>
  <dc:subject/>
  <dc:title>Roserrow</dc:title>
</cp:coreProperties>
</file>