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FF"/>
          <w:sz w:val="40"/>
          <w:szCs w:val="40"/>
          <w:u w:val="single"/>
          <w:lang w:val="en-GB"/>
        </w:rPr>
      </w:pPr>
      <w:r>
        <w:rPr>
          <w:rFonts w:eastAsia="Times New Roman" w:cs="Times New Roman"/>
          <w:color w:val="0000FF"/>
          <w:sz w:val="40"/>
          <w:szCs w:val="40"/>
          <w:u w:val="single"/>
          <w:lang w:val="en-GB"/>
        </w:rPr>
      </w:r>
    </w:p>
    <w:p>
      <w:pPr>
        <w:pStyle w:val="Normal"/>
        <w:jc w:val="center"/>
        <w:rPr>
          <w:rFonts w:ascii="Times New Roman" w:hAnsi="Times New Roman" w:eastAsia="Times New Roman" w:cs="Times New Roman"/>
          <w:color w:val="0000FF"/>
          <w:sz w:val="40"/>
          <w:szCs w:val="40"/>
          <w:u w:val="single"/>
          <w:lang w:val="en-GB"/>
        </w:rPr>
      </w:pPr>
      <w:r>
        <w:rPr>
          <w:rFonts w:eastAsia="Lucida Handwriting" w:cs="Lucida Handwriting" w:ascii="Lucida Handwriting" w:hAnsi="Lucida Handwriting"/>
          <w:color w:val="008080"/>
          <w:sz w:val="40"/>
          <w:szCs w:val="40"/>
          <w:u w:val="single"/>
          <w:lang w:val="en-GB"/>
        </w:rPr>
        <w:t>Pacific Breaks 2003 by Mike Jones</w:t>
      </w:r>
    </w:p>
    <w:p>
      <w:pPr>
        <w:pStyle w:val="Normal"/>
        <w:jc w:val="center"/>
        <w:rPr>
          <w:rFonts w:ascii="Times New Roman" w:hAnsi="Times New Roman" w:eastAsia="Times New Roman" w:cs="Times New Roman"/>
          <w:color w:val="0000FF"/>
          <w:sz w:val="40"/>
          <w:szCs w:val="40"/>
          <w:u w:val="single"/>
          <w:lang w:val="en-GB"/>
        </w:rPr>
      </w:pPr>
      <w:r>
        <w:rPr>
          <w:rFonts w:eastAsia="Times New Roman" w:cs="Times New Roman"/>
          <w:color w:val="0000FF"/>
          <w:sz w:val="40"/>
          <w:szCs w:val="40"/>
          <w:u w:val="single"/>
          <w:lang w:val="en-GB"/>
        </w:rPr>
      </w:r>
    </w:p>
    <w:p>
      <w:pPr>
        <w:pStyle w:val="Normal"/>
        <w:jc w:val="center"/>
        <w:rPr>
          <w:rFonts w:ascii="Times New Roman" w:hAnsi="Times New Roman" w:eastAsia="Times New Roman" w:cs="Times New Roman"/>
          <w:color w:val="0000FF"/>
          <w:sz w:val="40"/>
          <w:szCs w:val="40"/>
          <w:u w:val="single"/>
          <w:lang w:val="en-GB"/>
        </w:rPr>
      </w:pPr>
      <w:r>
        <w:rPr>
          <w:rFonts w:eastAsia="Times New Roman" w:cs="Times New Roman"/>
          <w:color w:val="0000FF"/>
          <w:sz w:val="40"/>
          <w:szCs w:val="40"/>
          <w:u w:val="single"/>
          <w:lang w:val="en-GB"/>
        </w:rPr>
      </w:r>
    </w:p>
    <w:p>
      <w:pPr>
        <w:pStyle w:val="Normal"/>
        <w:rPr>
          <w:rFonts w:ascii="Times New Roman" w:hAnsi="Times New Roman" w:eastAsia="Times New Roman" w:cs="Times New Roman"/>
          <w:color w:val="0000FF"/>
          <w:sz w:val="24"/>
          <w:szCs w:val="24"/>
          <w:u w:val="single"/>
          <w:lang w:val="en-GB"/>
        </w:rPr>
      </w:pPr>
      <w:r>
        <w:rPr>
          <w:rFonts w:eastAsia="Times New Roman" w:cs="Times New Roman"/>
          <w:color w:val="0000FF"/>
          <w:sz w:val="24"/>
          <w:szCs w:val="24"/>
          <w:u w:val="single"/>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Welcome to the readme file for Pacific Breaks 2003 my latest creation for Links 2003.</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When I released the original 2001 version of Pacific Breaks two years ago it broke new ground with its realistic depiction of the ocean in all its splendor. It was number one one many rankings charts for a long time and was still highly regarded for it's shot values and course design even in 2003. It wasn't without its problems namely a large size compared to most 2001 courses and slow rendering time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ings got even worse when it was played in links 2003. The ocean had lost some of its good looks and looked distinctly "low res" and also with one of the grass objects casting a shadow, the shadow file was hugh and the rendering times even worse! Clearly things had to be done to bring the course back to its former glor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 first thing to improve would be the ocean - it's the main feature of the course and makes it instantly recognisable. It had to be redone and redone well! After trying countless different ways I finally came up with a way to do it that I felt would do the course justice. After a few experiments I was sure and it was time to update the whole course. I deleted all the plantings as the previous trees were once again too "low res" to look good in links 03 and the grass objects caused rendering and shadow problem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ext came the redesign of some holes adding new tees, fine tuning green shapes and sizings, remodelling the bunkers and adding some new ones etc etc. As you play the course you will notice these subtle and some not so subtle tweaks. The 18th formerly a long par 4 has been redesigned to make it a reachable par 5 over the bay. It is risk reward golf at its most challenging and makes for a fitting climax.</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New high resolution textures were made and added along with nearly 2000 mappings and blends to give the course it's ultra realistic look. The replanting started from scratch all the while trying to keep the original flavour of the course while improving it at every turn. the panorama was redone for scratch with improvements in both it's resolution and detail. The sounds were deleted and planted from scratch and they add much to the ambience of the ocean scene. New hole previews, custom tees by Chris Perry and a new flag complete the update. The file size has been kept manageble at around the 70 MB mark and the shadow file created by Links is now about 8 mb compared to over 60 in Pacific Breaks 2001! Rendering times are also down from the original and while they are slightly longer than ShadowLands for example they are still pretty quick compared to most 2003 cours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m proud of the results and as far as looks go this is probably my best ever work. The playability was praised on the original and I think it's even better now. I'd like to think I pushed the envelope a little bit further once again. It's not perfect, working through and around some of the links and apcd bugs has had me tearing my hair out at times. Despite that, I have to say that the APCD is by far the best piece of software I have ever worked with. For all it's shotcomings and faults it is simply the most powerful and best course architect program available. Thanks Microsoft for giving us what the other golf simulation companies could only dream of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sz w:val="24"/>
          <w:szCs w:val="24"/>
          <w:lang w:val="en-GB"/>
        </w:rPr>
        <w: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How to get the best out of the graphics and the course</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is course has been designed to provide the absolute best and more realistic visuals available for a computer golf sim. The Links graphcis engine had great strengths but it also has weaknesses. Here are some tips on how to get the best out of the graphics on Pacific Breaks 2003.</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irst of all you will need a half decent graphics card such as a Ge Force 3. Older cards work with Links but a GF3 or above will be needed if you want to get the best looks. Choose as high a resolution from the in game graphics options as your computer and graphics card can handle. Low resolutions mean less impressive graphics. Use 32 bit colour depth from the in game options. Although I think PB looks good in either 16 bit or 32 bit colour, there is no doubt the textures,  object colours and seam blendings are far better in 32 bit. Some of the grass objects show up as darker in 16 bit mode instead of a lighter shade of golden brown as they were intended. There's no way around this I'm afraid and I always try and design my courses to take full advantage for those who use high resolutions and detail settings as much as possibl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ke sure you are using the latest drivers for your card and turn ON Anisotropic filtering from your graphics card options in Windows. If you have an option for texture sharpening turn it O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Use closeup view as you play. This shows off the texture detail on PB better than normal or panoramic view and you will also get the same view of the holes as if you were playing golf in real life and that is how the course is designed to be playe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f you click or Powerstroke and use the dynamic cam - select reverse view. You can get some very odd views using the smart cam.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ynacam graphics are compromised in links anyways as half the objects are not drawn and the terrain is also cut off in places to speed the redraw time up- these things make the dynacam poor if you want realistic graphics. When using the dynacam you will also notice some "changeover" as the graphics engine switches from near textures to mids textures. Again there's not much I can do about this without compromising the main vie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ry playing the course without using the top cam but by using the hole previews instead - again if you want the feeling of playing real golf this is the way to go. While your'e at it - turn the ugly grid off too :) These are my personal preferences and ones that I use most often in playing testing. Each to their own though and if you enjoy playing some other way, go with it, if everyone liked the same thing we wouldn't need options menus. Most importantly have fu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sz w:val="24"/>
          <w:szCs w:val="24"/>
          <w:lang w:val="en-GB"/>
        </w:rPr>
        <w: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Website feature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 have a recorded round and saved shot section at my web site </w:t>
      </w:r>
      <w:r>
        <w:rPr>
          <w:rFonts w:eastAsia="Times New Roman" w:cs="Times New Roman"/>
          <w:color w:val="0000FF"/>
          <w:sz w:val="24"/>
          <w:szCs w:val="24"/>
          <w:lang w:val="en-GB"/>
        </w:rPr>
        <w:t>www.mikejgolfdesign.com</w:t>
      </w:r>
      <w:r>
        <w:rPr>
          <w:rFonts w:eastAsia="Times New Roman" w:cs="Times New Roman"/>
          <w:sz w:val="24"/>
          <w:szCs w:val="24"/>
          <w:lang w:val="en-GB"/>
        </w:rPr>
        <w:t xml:space="preserve"> so please e-mail me your greatest rounds, best shots, lucky bounces etc at any of my courses to </w:t>
      </w:r>
      <w:r>
        <w:rPr>
          <w:rFonts w:eastAsia="Times New Roman" w:cs="Times New Roman"/>
          <w:color w:val="0000FF"/>
          <w:sz w:val="24"/>
          <w:szCs w:val="24"/>
          <w:lang w:val="en-GB"/>
        </w:rPr>
        <w:t>mj@mikejgolfdesign.com</w:t>
      </w:r>
      <w:r>
        <w:rPr>
          <w:rFonts w:eastAsia="Times New Roman" w:cs="Times New Roman"/>
          <w:sz w:val="24"/>
          <w:szCs w:val="24"/>
          <w:lang w:val="en-GB"/>
        </w:rPr>
        <w:t xml:space="preserve"> and I'll post the best of them for other players to shar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ll also be running competitions on my site from time to time for anyone that buys my courses, so keep a look out for them.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sz w:val="24"/>
          <w:szCs w:val="24"/>
          <w:lang w:val="en-GB"/>
        </w:rPr>
        <w: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Credit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ve been very fortunate to have had the help and guidance of some of the most generous and gifted people in the world of computer golf simulations. None of my previous courses or indeed this one would have been quite the same without their help. If I've left anyone out please feel free to bash me around the ears next time I see you, heh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color w:val="000000"/>
          <w:sz w:val="24"/>
          <w:szCs w:val="24"/>
          <w:lang w:val="sv-SE"/>
        </w:rPr>
      </w:pPr>
      <w:r>
        <w:rPr>
          <w:rFonts w:eastAsia="Times New Roman" w:cs="Times New Roman"/>
          <w:sz w:val="24"/>
          <w:szCs w:val="24"/>
          <w:lang w:val="en-GB"/>
        </w:rPr>
        <w:t xml:space="preserve">Chris Perry, Eddie Schmidt, Art Patscheck, John "Daly" Esser, </w:t>
      </w:r>
      <w:r>
        <w:rPr>
          <w:rFonts w:eastAsia="Times New Roman" w:cs="Times New Roman"/>
          <w:color w:val="000000"/>
          <w:sz w:val="24"/>
          <w:szCs w:val="24"/>
          <w:lang w:val="sv-SE"/>
        </w:rPr>
        <w:t>Kristoffer Selberg, Wayne Hewit, IanD, Daniel Fahlen, Dexter Gresh, Bill Bunning, Dave Campbell, Rick Weathers, Dave Russell, Jorgen Ekroth, Rick (Fourputt), Yannick Trives, Andrew Jones, Mick Prendergast, Matt Woodbridge, DaveB(Golfdawg), Harry Colt, Old Tom (although they'll never know) All the guys at Firehead's (JP) forums and many, many more.</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t>Microsoft and Access before them for giving us the fantastic links series. Also for providing simply the most powerful tool for visualisation and creation of golf courses on the computer today - the awesome APCD. Thanks guys.</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jc w:val="center"/>
        <w:rPr>
          <w:rFonts w:ascii="Times New Roman" w:hAnsi="Times New Roman" w:eastAsia="Times New Roman" w:cs="Times New Roman"/>
          <w:color w:val="0000FF"/>
          <w:sz w:val="24"/>
          <w:szCs w:val="24"/>
          <w:lang w:val="sv-SE"/>
        </w:rPr>
      </w:pPr>
      <w:r>
        <w:rPr>
          <w:rFonts w:eastAsia="Times New Roman" w:cs="Times New Roman"/>
          <w:sz w:val="24"/>
          <w:szCs w:val="24"/>
          <w:lang w:val="sv-SE"/>
        </w:rPr>
        <w:t>---------------------------------------------------</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FF"/>
          <w:sz w:val="24"/>
          <w:szCs w:val="24"/>
          <w:lang w:val="sv-SE"/>
        </w:rPr>
      </w:pPr>
      <w:r>
        <w:rPr>
          <w:rFonts w:eastAsia="Times New Roman" w:cs="Times New Roman"/>
          <w:color w:val="000000"/>
          <w:sz w:val="24"/>
          <w:szCs w:val="24"/>
          <w:lang w:val="sv-SE"/>
        </w:rPr>
        <w:t xml:space="preserve">If you have any comments please drop me a line at </w:t>
      </w:r>
      <w:r>
        <w:rPr>
          <w:rFonts w:eastAsia="Times New Roman" w:cs="Times New Roman"/>
          <w:color w:val="0000FF"/>
          <w:sz w:val="24"/>
          <w:szCs w:val="24"/>
          <w:lang w:val="sv-SE"/>
        </w:rPr>
        <w:t xml:space="preserve">mj@mikejgolfdesign.com </w:t>
      </w:r>
      <w:r>
        <w:rPr>
          <w:rFonts w:eastAsia="Times New Roman" w:cs="Times New Roman"/>
          <w:color w:val="000000"/>
          <w:sz w:val="24"/>
          <w:szCs w:val="24"/>
          <w:lang w:val="sv-SE"/>
        </w:rPr>
        <w:t xml:space="preserve">or visit my web site at </w:t>
      </w:r>
      <w:r>
        <w:rPr>
          <w:rFonts w:eastAsia="Times New Roman" w:cs="Times New Roman"/>
          <w:color w:val="0000FF"/>
          <w:sz w:val="24"/>
          <w:szCs w:val="24"/>
          <w:lang w:val="sv-SE"/>
        </w:rPr>
        <w:t>www.mikejgolfdesign.com.</w:t>
      </w:r>
    </w:p>
    <w:p>
      <w:pPr>
        <w:pStyle w:val="Normal"/>
        <w:rPr>
          <w:rFonts w:ascii="Times New Roman" w:hAnsi="Times New Roman" w:eastAsia="Times New Roman" w:cs="Times New Roman"/>
          <w:color w:val="0000FF"/>
          <w:sz w:val="24"/>
          <w:szCs w:val="24"/>
          <w:lang w:val="sv-SE"/>
        </w:rPr>
      </w:pPr>
      <w:r>
        <w:rPr>
          <w:rFonts w:eastAsia="Times New Roman" w:cs="Times New Roman"/>
          <w:color w:val="0000FF"/>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Pacific Break 2003 is ONLY available through </w:t>
      </w:r>
      <w:r>
        <w:rPr>
          <w:rFonts w:eastAsia="Times New Roman" w:cs="Times New Roman"/>
          <w:color w:val="0000FF"/>
          <w:sz w:val="24"/>
          <w:szCs w:val="24"/>
          <w:lang w:val="sv-SE"/>
        </w:rPr>
        <w:t xml:space="preserve">www.mikejgolfdesign.com. </w:t>
      </w:r>
      <w:r>
        <w:rPr>
          <w:rFonts w:eastAsia="Times New Roman" w:cs="Times New Roman"/>
          <w:sz w:val="24"/>
          <w:szCs w:val="24"/>
          <w:lang w:val="sv-SE"/>
        </w:rPr>
        <w:t>If you have received this course through any other means you are in possesion of an illegal copy and should delete it from your computer.</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sz w:val="24"/>
          <w:szCs w:val="24"/>
          <w:lang w:val="sv-SE"/>
        </w:rPr>
        <w:t>Thanks for taking the time to read this far and I hope you have many happy rounds at Pacific Breaks!</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t>For Joanne and Daniel.</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16"/>
          <w:szCs w:val="16"/>
          <w:lang w:val="sv-SE"/>
        </w:rPr>
        <w:t>Links 2003 is a registered trademark of Microsoft. All rights reserve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Handwriting">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