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Read me: Egyptian sands G.C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llo, my name is Russell, and I am 14 years ol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is is the first, full course I have mad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as getting bored of the usual woodland golf courses, so I thought I would do something a little different. I have never seen an Egyptian styled course, so I thought ‘hey why not’ and here it is!</w:t>
      </w:r>
    </w:p>
    <w:p>
      <w:pPr>
        <w:pStyle w:val="Normal"/>
        <w:rPr/>
      </w:pPr>
      <w:r>
        <w:rPr>
          <w:b/>
          <w:sz w:val="32"/>
          <w:szCs w:val="32"/>
        </w:rPr>
        <w:t xml:space="preserve">If you would like to contact me, feel free. </w:t>
      </w:r>
      <w:hyperlink r:id="rId2">
        <w:r>
          <w:rPr>
            <w:rStyle w:val="InternetLink"/>
            <w:b/>
            <w:sz w:val="32"/>
            <w:szCs w:val="32"/>
          </w:rPr>
          <w:t>cornishskater@aol.com</w:t>
        </w:r>
      </w:hyperlink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would also like to point out a course which a friend of mine made…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dre island_200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anks for reading thi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s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.S this course is best played with difficult pin posi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rnishskater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8:14:00Z</dcterms:created>
  <dc:creator>Russ</dc:creator>
  <dc:description/>
  <dc:language>en-US</dc:language>
  <cp:lastModifiedBy>Russ</cp:lastModifiedBy>
  <dcterms:modified xsi:type="dcterms:W3CDTF">2003-12-01T18:21:00Z</dcterms:modified>
  <cp:revision>1</cp:revision>
  <dc:subject/>
  <dc:title>Read me: Egyptian sands G</dc:title>
</cp:coreProperties>
</file>