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Sending my first APCD (1.5) crz for upload to your Links Corner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By:  </w:t>
      </w:r>
      <w:r>
        <w:rPr>
          <w:b/>
          <w:sz w:val="32"/>
        </w:rPr>
        <w:t>Mark Bradle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CRZ filename: </w:t>
      </w:r>
      <w:r>
        <w:rPr>
          <w:b/>
          <w:sz w:val="32"/>
        </w:rPr>
        <w:t>Padre Island Golf Resor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CRZ file size: </w:t>
      </w:r>
      <w:r>
        <w:rPr>
          <w:b/>
          <w:sz w:val="32"/>
        </w:rPr>
        <w:t>17.3 MB – 17,739 K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CRZ file date: </w:t>
      </w:r>
      <w:r>
        <w:rPr>
          <w:b/>
          <w:sz w:val="32"/>
        </w:rPr>
        <w:t>11/29/0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Course style: </w:t>
      </w:r>
      <w:r>
        <w:rPr>
          <w:b/>
          <w:sz w:val="32"/>
        </w:rPr>
        <w:t>Fictional Parkla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It’s based on a real area just about 1 hour and 30 minutes drive south of here where I live in San Antonio, Texas.  It is Padre Island right by Corpus Christi.  Though it is entirely a fictional crz, and by the ocean, I would have to call it a parkland style crz. I have had many a great time at Padre Island drinking and such, just hanging w/friends.  It is my first attempt at crz designing, and I am very proud of the outcome..  Though I didn’t upload this crz for beta testing through LC, many a friend did test it for me.  Though I am sure there will be faults w/some people who download it, I am sure there will be many who find it a good golfing experience as I d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Thanks to everyone at Links Corner for giving us Linksters a place for all the linking needs and wants.   Peace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Sincerely,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ark Bradley</w:t>
      </w:r>
    </w:p>
    <w:p>
      <w:pPr>
        <w:pStyle w:val="Normal"/>
        <w:rPr>
          <w:sz w:val="28"/>
        </w:rPr>
      </w:pPr>
      <w:r>
        <w:rPr>
          <w:b/>
          <w:sz w:val="32"/>
        </w:rPr>
        <w:t>(TopKat4Peac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22:50:00Z</dcterms:created>
  <dc:creator>Robbie</dc:creator>
  <dc:description/>
  <dc:language>en-US</dc:language>
  <cp:lastModifiedBy>Robbie</cp:lastModifiedBy>
  <dcterms:modified xsi:type="dcterms:W3CDTF">2003-11-29T23:08:00Z</dcterms:modified>
  <cp:revision>4</cp:revision>
  <dc:subject/>
  <dc:title>Sending my first APCD crz for upload to your Links Corner</dc:title>
</cp:coreProperties>
</file>