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8080"/>
          <w:sz w:val="32"/>
          <w:szCs w:val="32"/>
        </w:rPr>
      </w:pPr>
      <w:r>
        <w:rPr>
          <w:rFonts w:eastAsia="Arial" w:cs="Arial" w:ascii="Arial" w:hAnsi="Arial"/>
          <w:color w:val="008080"/>
          <w:sz w:val="32"/>
          <w:szCs w:val="32"/>
        </w:rPr>
        <w:t xml:space="preserve">The Read Me </w:t>
      </w:r>
    </w:p>
    <w:p>
      <w:pPr>
        <w:pStyle w:val="Normal"/>
        <w:jc w:val="center"/>
        <w:rPr>
          <w:rFonts w:ascii="Arial" w:hAnsi="Arial" w:eastAsia="Arial" w:cs="Arial"/>
          <w:color w:val="008080"/>
          <w:sz w:val="32"/>
          <w:szCs w:val="32"/>
        </w:rPr>
      </w:pPr>
      <w:r>
        <w:rPr>
          <w:rFonts w:eastAsia="Arial" w:cs="Arial" w:ascii="Arial" w:hAnsi="Arial"/>
          <w:color w:val="008080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color w:val="008080"/>
          <w:sz w:val="32"/>
          <w:szCs w:val="32"/>
        </w:rPr>
      </w:pPr>
      <w:r>
        <w:rPr>
          <w:rFonts w:eastAsia="Arial" w:cs="Arial" w:ascii="Arial" w:hAnsi="Arial"/>
          <w:color w:val="008080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color w:val="008080"/>
          <w:sz w:val="32"/>
          <w:szCs w:val="32"/>
        </w:rPr>
      </w:pPr>
      <w:r>
        <w:rPr>
          <w:rFonts w:eastAsia="Arial" w:cs="Arial" w:ascii="Arial" w:hAnsi="Arial"/>
          <w:color w:val="00808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First I have to tell you that I come from Germany. So english is not my native language. I´ve learned a bit in school, but that´s long time ago. One day, when I´m good enough, I´ll release a PTP-course to pay a translator. Till then you have to live with this poor language.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I know some folks at the forums that are looking forward to this release. There patience has been proved very hard. But your wait is over. I hope, what you have now is worth the wait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I thought to be finished last year in summer. Then Links2003 came out. I saw shadows and seemblends and for me it was clear, I would have to rework the whole plot. I didn´t want to release it as a 2001 version, because 2003 looked so much better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The idea for this course came at a walk through a park with a small castle near the town I live at. Here are swimming pools, tennis courts, horseriding and so on compressed in a relatively small area. It´s a nice looking landscape and I thought how a golfcourse here could look like.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Now I know it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After releasing Piazza Metallica I earned much honor, but much floggings for the difficulty level also. I tried to learn and do a more clever layout here. I think it´s not easier to play, but your score will be much better. You will find five holes that are good for an eagle. 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 xml:space="preserve">BUT </w:t>
      </w:r>
      <w:r>
        <w:rPr>
          <w:rFonts w:eastAsia="Arial" w:cs="Arial" w:ascii="Arial" w:hAnsi="Arial"/>
          <w:color w:val="008080"/>
          <w:sz w:val="22"/>
          <w:szCs w:val="22"/>
        </w:rPr>
        <w:t xml:space="preserve">you´ll have to do hard work to reach this goal. This glorious shots that bring eagle puts will not work every day and not at each hole. I swear. Take me with you on your round, so you will see them . I had to take several mulligans to show them all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In public parks are lots of people. I did them using crowds, so be sure to have the galleries on to see them. Otherwise you will be alone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This course is inspired by Sid Meyers “SIM Golf” also, so don´t take things too serious ;)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It was my goal to bring fun to the people, not to show a decal of reality. I did it on purpose not to handycap the holes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I want to thank all the people at the forums for being there.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I want to meet Axe and chuckyB again, so we can play a round online here one day. Damn time difference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I want to say a big thanks to the folks that helped me to come over this course development.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The worlds best beta testers also.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I´ll do this later. Most ReadMe will be thrown away unread. But you can´t delete holepreviews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So go out and catch the eagles. Drink a bottle of good wine while doing that. Listen to good musik. Don´t search the issues. Have fun. 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Best wishes,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>Jörg</w:t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8080"/>
          <w:sz w:val="22"/>
          <w:szCs w:val="22"/>
        </w:rPr>
      </w:pPr>
      <w:r>
        <w:rPr>
          <w:rFonts w:eastAsia="Arial" w:cs="Arial" w:ascii="Arial" w:hAnsi="Arial"/>
          <w:color w:val="008080"/>
          <w:sz w:val="22"/>
          <w:szCs w:val="22"/>
        </w:rPr>
        <w:t xml:space="preserve">gestalterei@aol.com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