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n-GB"/>
        </w:rPr>
      </w:pPr>
      <w:r>
        <w:rPr>
          <w:rFonts w:eastAsia="Times New Roman" w:cs="Times New Roman"/>
          <w:sz w:val="24"/>
          <w:szCs w:val="24"/>
          <w:u w:val="single"/>
          <w:lang w:val="en-GB"/>
        </w:rPr>
        <w:t>END USER LICENSE AGREEMENT FOR SHADOWLANDS DEMO.CRZ</w:t>
      </w:r>
      <w:r>
        <w:rPr>
          <w:rFonts w:eastAsia="Times New Roman" w:cs="Times New Roman"/>
          <w:sz w:val="24"/>
          <w:szCs w:val="24"/>
          <w:lang w:val="en-GB"/>
        </w:rPr>
        <w:br/>
        <w:br/>
        <w:t>IMPORTANT READ CAREFULLY: This End User License Agreement ("EULA") is a legal agreement between you (either an individual or a single entity) and the designer and owner Mike Jones for the SOFTWARE PRODUCT identified above. By installing, copying, downloading, accessing or otherwise using the SOFTWARE PRODUCT, you agree to be bound by the terms of this EULA. If you do not agree to the term of this EULA, do not download, install or use the SOFTWARE PRODUC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SOFTWARE PRODUCT LICENS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 SOFTWARE PRODUCT is protected by copyright laws and international copyright treaties, as well as other intellectual property laws and treati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he SOFTWARE PRODUCT is the intellectual property of  the designer (Mike Jon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u w:val="single"/>
          <w:lang w:val="en-GB"/>
        </w:rPr>
        <w:t>GRANT OF LICENSE. This EULA grants you the following righ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You may download, install and use the SOFTWARE PRODUCT on an unlimited number of computers, including work stations, terminals or other digital electronic devices (“Computers”). You may reproduce and distribute this file freely on a non-commercial basis only. The designer (Mike Jones) does not grant you the right to sell or otherwise distribute THE SOFTWARE PRODUCT in exchange for valu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RESERVATION OF RIGHTS</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ll rights not expressly granted are reserved by the designer (Mike Jon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