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enmuir Golf &amp; Country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folks here’s my first attempt at a course in Links 2001.  This is a fictional course but very much based on a typical inland Scottish country Golf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project took about 60 hours to complete and hopefully you will get as much enjoyment out of playing it as I did constructing it.  The course scorecard is presen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51"/>
        <w:gridCol w:w="751"/>
        <w:gridCol w:w="773"/>
        <w:gridCol w:w="773"/>
        <w:gridCol w:w="774"/>
        <w:gridCol w:w="774"/>
        <w:gridCol w:w="774"/>
        <w:gridCol w:w="774"/>
        <w:gridCol w:w="774"/>
        <w:gridCol w:w="775"/>
        <w:gridCol w:w="775"/>
        <w:gridCol w:w="782"/>
        <w:gridCol w:w="793"/>
        <w:gridCol w:w="793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Hol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Ou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a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ac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5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iddl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3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Forwar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1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Hol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To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a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7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ac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2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83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iddl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1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42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Forwar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9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095</w:t>
            </w:r>
          </w:p>
        </w:tc>
      </w:tr>
    </w:tbl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 next project will be a Scottish Links Course very much in the vain of St. Andrews.  Hopefully to be released around March time.  Anyway thanks for downloading the course and I hope you enjoy it.  If you have any comments (good or bad) then please let me know at .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hyperlink r:id="rId2">
        <w:r>
          <w:rPr>
            <w:rStyle w:val="InternetLink"/>
            <w:rFonts w:eastAsia="MS Mincho;ＭＳ 明朝"/>
          </w:rPr>
          <w:t>andy@sten.freeserve.co.uk</w:t>
        </w:r>
      </w:hyperlink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Come by and visit Sten’s Golf League at </w:t>
      </w:r>
      <w:hyperlink r:id="rId3">
        <w:r>
          <w:rPr>
            <w:rStyle w:val="InternetLink"/>
            <w:rFonts w:eastAsia="MS Mincho;ＭＳ 明朝"/>
          </w:rPr>
          <w:t>http://www.sten.freeserve.co.uk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. New players are always welcom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dy Mui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ka Stenhouse</w:t>
      </w:r>
    </w:p>
    <w:sectPr>
      <w:type w:val="nextPage"/>
      <w:pgSz w:orient="landscape" w:w="16838" w:h="11906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y@sten.freeserve.co.uk" TargetMode="External"/><Relationship Id="rId3" Type="http://schemas.openxmlformats.org/officeDocument/2006/relationships/hyperlink" Target="http://www.sten.freeserve.co.u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6:21:00Z</dcterms:created>
  <dc:creator>Andy Muir</dc:creator>
  <dc:description/>
  <dc:language>en-US</dc:language>
  <cp:lastModifiedBy>Andy Muir</cp:lastModifiedBy>
  <cp:lastPrinted>2001-01-04T16:20:00Z</cp:lastPrinted>
  <dcterms:modified xsi:type="dcterms:W3CDTF">2001-01-05T14:40:00Z</dcterms:modified>
  <cp:revision>3</cp:revision>
  <dc:subject/>
  <dc:title>Hole</dc:title>
</cp:coreProperties>
</file>