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New Forest Golf Club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Hi all, and first of all thanks for downloading this course. This is my first attempt at using the APCD so please don’t be too critical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is a fictional course based in the New Forest which is located between Bournemouth and Southampton on the South coast of Engl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had previously released this as The Serendipity Golf Club beta but unfortunately received little to no feedback on it so I have decided to just release the course as it is today as I don’t want to waste any time playing around with things when I’ve not been able to get any help. It just doesn’t seem worth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course is really quite long, about 7600 yards and you’ll find that none of the par fives are reachable except for the odd occasion with a gale blowing behind you.  The course isn’t difficult though, it hasn’t been tricked up in any wa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haven’t included any crowds or tournament objects as I want the course to look as wild and natural as possible (except maybe for that 17</w:t>
      </w:r>
      <w:r>
        <w:rPr>
          <w:vertAlign w:val="superscript"/>
        </w:rPr>
        <w:t>th</w:t>
      </w:r>
      <w:r>
        <w:rPr/>
        <w:t xml:space="preserve"> hole!!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yway, there isn’t much more that I can say other than give it a go and I hope that you enjoy 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 the be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hilippe Bonfanti (Ziophil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09:06:00Z</dcterms:created>
  <dc:creator>Philippe Bonfanti</dc:creator>
  <dc:description/>
  <dc:language>en-US</dc:language>
  <cp:lastModifiedBy>Philippe Bonfanti</cp:lastModifiedBy>
  <dcterms:modified xsi:type="dcterms:W3CDTF">2002-10-20T09:13:00Z</dcterms:modified>
  <cp:revision>1</cp:revision>
  <dc:subject/>
  <dc:title>The New Forest Golf Club</dc:title>
</cp:coreProperties>
</file>