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acier View is a fictional course set in the foothills of the Rocky Mountains.  This is my first submittal and I have found the course designer to be quite the challenge.  I hope that you may find it an enjoyable round of go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. Tubbesin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3:21:00Z</dcterms:created>
  <dc:creator>Preferred Customer</dc:creator>
  <dc:description/>
  <dc:language>en-US</dc:language>
  <cp:lastModifiedBy>Preferred Customer</cp:lastModifiedBy>
  <dcterms:modified xsi:type="dcterms:W3CDTF">2002-09-24T03:30:00Z</dcterms:modified>
  <cp:revision>1</cp:revision>
  <dc:subject/>
  <dc:title>Glacier View is a fictional course set in the foothills of the Rocky Mountains</dc:title>
</cp:coreProperties>
</file>