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olf Creek on Black Bear Ridg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ar 54  2735 Yard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olf Creek is a fictional Par 3 Mountain Course.  It has a wide variety of  hole lengths and all holes are listed below from the back te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, 122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2.  220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3.  172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4.  245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.  116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6.  22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7.  112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8.  9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9.  103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0.  125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1.  10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2.  13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3.  145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4.  169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5.  157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6.  98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7.  164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18.  216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56 bunkers with water possible on 11 hole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6 holes share greens 1 &amp; 3, 12 &amp; 14 and 9 &amp; 18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  <w:t>IN TEST PLAY THE DEFAULT AIM ON THE #3 TEE BOX WENT CONSIDERABLLY RIGHT!</w:t>
      </w:r>
    </w:p>
    <w:p>
      <w:pPr>
        <w:pStyle w:val="Normal"/>
        <w:rPr>
          <w:rFonts w:ascii="Arial Rounded MT Bold" w:hAnsi="Arial Rounded MT Bold" w:cs="Arial Rounded MT Bold"/>
          <w:i/>
          <w:i/>
        </w:rPr>
      </w:pPr>
      <w:r>
        <w:rPr>
          <w:rFonts w:cs="Arial Rounded MT Bold" w:ascii="Arial Rounded MT Bold" w:hAnsi="Arial Rounded MT Bold"/>
          <w:i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anks for downloading and playing this course.</w:t>
      </w:r>
    </w:p>
    <w:p>
      <w:pPr>
        <w:pStyle w:val="Normal"/>
        <w:ind w:left="720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hanging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. Sp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0:15:00Z</dcterms:created>
  <dc:creator>Edward C. Spence</dc:creator>
  <dc:description/>
  <dc:language>en-US</dc:language>
  <cp:lastModifiedBy>Edward C. Spence</cp:lastModifiedBy>
  <dcterms:modified xsi:type="dcterms:W3CDTF">2002-09-18T15:02:00Z</dcterms:modified>
  <cp:revision>5</cp:revision>
  <dc:subject/>
  <dc:title>Wolf Creek on Black Brear Ridge</dc:title>
</cp:coreProperties>
</file>