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463800" cy="207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2463800" cy="2072005"/>
                    </a:xfrm>
                    <a:prstGeom prst="rect">
                      <a:avLst/>
                    </a:prstGeom>
                  </pic:spPr>
                </pic:pic>
              </a:graphicData>
            </a:graphic>
          </wp:inline>
        </w:drawing>
      </w:r>
    </w:p>
    <w:p>
      <w:pPr>
        <w:pStyle w:val="Normal"/>
        <w:jc w:val="center"/>
        <w:rPr/>
      </w:pPr>
      <w:r>
        <w:rPr/>
      </w:r>
    </w:p>
    <w:p>
      <w:pPr>
        <w:pStyle w:val="Normal"/>
        <w:jc w:val="center"/>
        <w:rPr/>
      </w:pPr>
      <w:r>
        <w:rPr/>
      </w:r>
    </w:p>
    <w:p>
      <w:pPr>
        <w:pStyle w:val="Normal"/>
        <w:tabs>
          <w:tab w:val="left" w:pos="720" w:leader="none"/>
        </w:tabs>
        <w:rPr/>
      </w:pPr>
      <w:r>
        <w:rPr/>
        <w:tab/>
        <w:t xml:space="preserve">Thank you for downloading San Simeon Golf Course and Resort.  As you may or may not know San Simeon was derived from my last course The Meadows.  I felt the Meadows was a decent course but could have been improved upon as my APCD skills improve.  There were a few complaints about the Meadows (split fairways, rendering times, the pano being too tall for the planting scheme, etc.) so I decided to make a new course with the Meadows layout but alter the layout slightly.  I completely gutted the course and came up with a new planting scheme and location theme.  Thus, San Simeon was born.  I really enjoyed Lake Gallcholar Resort and liked the idea of a resort style course hidden in the mountains.  I know some of you will say, “…but it’s the Whistler pano”.  I felt I blended the pano with the rest of the course well.  See what you think.  I worked on a custom pano for several weeks but decided to scrap it because it just didn’t quite work with the planting of the course. </w:t>
      </w:r>
    </w:p>
    <w:p>
      <w:pPr>
        <w:pStyle w:val="Normal"/>
        <w:tabs>
          <w:tab w:val="left" w:pos="720" w:leader="none"/>
        </w:tabs>
        <w:rPr/>
      </w:pPr>
      <w:r>
        <w:rPr/>
      </w:r>
    </w:p>
    <w:p>
      <w:pPr>
        <w:pStyle w:val="Normal"/>
        <w:tabs>
          <w:tab w:val="left" w:pos="720" w:leader="none"/>
        </w:tabs>
        <w:rPr/>
      </w:pPr>
      <w:r>
        <w:rPr/>
        <w:tab/>
        <w:t>Anyway…I wanted to give you a small synopsis on why I chose to reuse and alter the Meadows layout.  You can decide for yourself whether you’ll keep playing it.  I really enjoy the many rounds that I have played on this course.  Each one has been a challenge and has never played the same each time.</w:t>
      </w:r>
    </w:p>
    <w:p>
      <w:pPr>
        <w:pStyle w:val="Normal"/>
        <w:tabs>
          <w:tab w:val="left" w:pos="720" w:leader="none"/>
        </w:tabs>
        <w:rPr/>
      </w:pPr>
      <w:r>
        <w:rPr/>
      </w:r>
    </w:p>
    <w:p>
      <w:pPr>
        <w:pStyle w:val="Normal"/>
        <w:tabs>
          <w:tab w:val="left" w:pos="720" w:leader="none"/>
        </w:tabs>
        <w:rPr/>
      </w:pPr>
      <w:r>
        <w:rPr/>
        <w:tab/>
        <w:t>I’d like to thank a few fellow linksters for helping me out with beta testing and ideas.  Of course you all know the master beta ho JDE who always seems to find something to fix no matter how close you think you are to a finished product.  He gave me some of his time to look at the course even though he has been very busy with personal family things.  Thanks John!  Other thanks go out to Crusader.  David is always there to help out and give opinions on ways to improve your course.  I respect his opinion and thoroughly enjoy his reviews.  They are always direct and accurate, IMHO.  Thanks goes out to my golfing partner Harpooner for playing several rounds with me and pointing out flaws or things that could be added, such as the addition of the slight breeze you’ll hear throughout the course.  Thanks Tommy!  Thanks goes out to my friend Don who always has room for my courses to host on his server…and finally a special thanks goes out to my bud Kevin Tobin who spent many hours play testing the course!  He gave me inspiration to continue to design later endeavors.  Thanks again Kevin!</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tab/>
        <w:t xml:space="preserve">Hope you enjoy San Simeon Golf Course and Resort as much as I do.  You may want to make reservations at one of the many cabins situated around the course! </w:t>
      </w:r>
      <w:r>
        <w:rPr>
          <w:rFonts w:eastAsia="Wingdings" w:cs="Wingdings" w:ascii="Wingdings" w:hAnsi="Wingdings"/>
        </w:rPr>
        <w:t></w:t>
      </w:r>
    </w:p>
    <w:p>
      <w:pPr>
        <w:pStyle w:val="Normal"/>
        <w:tabs>
          <w:tab w:val="left" w:pos="720" w:leader="none"/>
        </w:tabs>
        <w:rPr/>
      </w:pPr>
      <w:r>
        <w:rPr/>
      </w:r>
    </w:p>
    <w:p>
      <w:pPr>
        <w:pStyle w:val="Normal"/>
        <w:tabs>
          <w:tab w:val="left" w:pos="720" w:leader="none"/>
        </w:tabs>
        <w:jc w:val="right"/>
        <w:rPr/>
      </w:pPr>
      <w:r>
        <w:rPr/>
        <w:t>Paul “Woodrow” Woodbury</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7:01:00Z</dcterms:created>
  <dc:creator>CMRL-WKS-008</dc:creator>
  <dc:description/>
  <dc:language>en-US</dc:language>
  <cp:lastModifiedBy>CMRL-WKS-008</cp:lastModifiedBy>
  <dcterms:modified xsi:type="dcterms:W3CDTF">2002-08-09T17:33:00Z</dcterms:modified>
  <cp:revision>1</cp:revision>
  <dc:subject/>
  <dc:title> </dc:title>
</cp:coreProperties>
</file>